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b/>
          <w:b/>
          <w:lang w:val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1295154281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Cs w:val="20"/>
          <w:lang w:val="en-US" w:eastAsia="en-US"/>
        </w:rPr>
        <w:drawing>
          <wp:inline distT="0" distB="0" distL="0" distR="0">
            <wp:extent cx="2265680" cy="103759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ΡΟΓΡΑΜΜΑ</w:t>
      </w:r>
      <w:r>
        <w:rPr>
          <w:rFonts w:cs="Tahoma" w:ascii="Tahoma" w:hAnsi="Tahoma"/>
          <w:b/>
          <w:lang w:val="en-US"/>
        </w:rPr>
        <w:t xml:space="preserve"> </w:t>
      </w:r>
      <w:r>
        <w:rPr>
          <w:rFonts w:cs="Tahoma" w:ascii="Tahoma" w:hAnsi="Tahoma"/>
          <w:b/>
        </w:rPr>
        <w:t xml:space="preserve">ΑΓΡΟΤΙΚΗΣ ΑΝΑΠΤΥΞΗΣ </w:t>
      </w:r>
      <w:r>
        <w:rPr>
          <w:rFonts w:cs="Tahoma" w:ascii="Tahoma" w:hAnsi="Tahoma"/>
          <w:b/>
          <w:lang w:val="en-US"/>
        </w:rPr>
        <w:t>20</w:t>
      </w:r>
      <w:r>
        <w:rPr>
          <w:rFonts w:cs="Tahoma" w:ascii="Tahoma" w:hAnsi="Tahoma"/>
          <w:b/>
        </w:rPr>
        <w:t>14 – 2020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ahoma" w:ascii="Tahoma" w:hAnsi="Tahoma"/>
          <w:b/>
        </w:rPr>
        <w:t xml:space="preserve">ΠΡΟΣΚΛΗΣΗ </w:t>
      </w:r>
      <w:r>
        <w:rPr>
          <w:rFonts w:cs="Tahoma" w:ascii="Tahoma" w:hAnsi="Tahoma"/>
          <w:b/>
          <w:szCs w:val="20"/>
        </w:rPr>
        <w:t>«Βελτίωση της πρόσβασης σε γεωργική γη και κτηνοτροφικές εκμεταλλεύσει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ΙΝΑΚΑΣ ΑΠΑΡΑΙΤΗΤΩΝ ΤΕΧΝΙΚΩΝ ΜΕΛΕΤΩΝ ΦΑΚΕΛΟΥ ΠΡΟΤΑΣΗΣ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sz w:val="22"/>
          <w:szCs w:val="22"/>
        </w:rPr>
        <w:t xml:space="preserve">Ο πίνακας συμπληρώνεται για όλα τα υποέργα κατασκευής που συμβάλουν στο δείκτη εκροών) 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Υποέργο : [Τίτλος Υποέργου]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536"/>
        <w:gridCol w:w="9"/>
        <w:gridCol w:w="1125"/>
        <w:gridCol w:w="1134"/>
        <w:gridCol w:w="1543"/>
      </w:tblGrid>
      <w:tr>
        <w:trPr>
          <w:trHeight w:val="84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18"/>
                <w:lang w:eastAsia="en-US"/>
              </w:rPr>
              <w:t>α/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18"/>
                <w:lang w:eastAsia="en-US"/>
              </w:rPr>
              <w:t>Περιεχόμενα στοιχείω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18"/>
                <w:lang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18"/>
                <w:lang w:eastAsia="en-US"/>
              </w:rPr>
              <w:t xml:space="preserve"> 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18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618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ΡΙΣΤΙΚΗ ΤΕΧΝΙΚΗ ΜΕΛΕΤΗ</w:t>
            </w:r>
          </w:p>
        </w:tc>
      </w:tr>
      <w:tr>
        <w:trPr>
          <w:trHeight w:val="698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κθεση σκοπιμότητας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Τεχνική έκθεση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χέδιο γενικής κάτοψης έργο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ριζοντιογραφία οδού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ηκοτομές οδού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χέδια διατομών οδού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Σχέδια επιμέρους τεχνικών έργων (π.χ. οχετοί, τοιχία, γεφυρίδια) 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ελέτη οριζόντιας και κατακόρυφης σήμανση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ελέτη ηλεκτρομηχανολογικών εγκαταστάσεω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ελέτη αποχέτευσης όμβριων υδάτω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ελέτη πρασίνο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ναλυτική προμέτρηση εργασιώ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3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Συνοπτική προμέτρηση εργασιώ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4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εριγραφικό τιμολόγιο εργασιώ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5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νάλυση τιμών εργασιώ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6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ροϋπολογισμό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582" w:hRule="atLeast"/>
        </w:trPr>
        <w:tc>
          <w:tcPr>
            <w:tcW w:w="9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ΠΟΚΤΗΣΗ ΓΗΣ</w:t>
            </w:r>
          </w:p>
        </w:tc>
      </w:tr>
      <w:tr>
        <w:trPr>
          <w:trHeight w:val="68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τηματολογικά διαγράμματα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Κτηματολογικοί πίνακες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πόφαση αρμόδιου δικαστηρίου για  τον καθορισμός τιμώ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ΕΡΙΒΑΛΛΟΝΙΚΗ ΑΔΕΙΟΔΟΤΗΣΗ</w:t>
            </w:r>
          </w:p>
        </w:tc>
      </w:tr>
      <w:tr>
        <w:trPr>
          <w:trHeight w:val="6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Μελέτη περιβαλλοντικών επιπτώσεω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ήλωση υπαγωγής έργου σε Πρότυπες Περιβαλλοντικές Δεσμεύσεις (ΠΠΔ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9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ΕΤΑΤΟΠΙΣΗ ΔΙΚΤΥΩΝ ΚΟΙΝΗΣ ΩΦΕΛΕΙΑΣ</w:t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Τεχνική μελέτη και εγκριτική απόφαση μετατόπισης δικτύου ηλεκτροδότηση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Τεχνική μελέτη και εγκριτική απόφαση μετατόπισης δικτύου τηλεπικοινωνιώ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Τεχνική μελέτη και εγκριτική απόφαση μετατόπισης δικτύου ύδρευση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Τεχνική μελέτη και εγκριτική απόφαση μετατόπισης άλλου δικτύου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1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ΡΧΑΙΟΛΟΓΙΚΕΣ ΕΡΕΥΝΕΣ ΚΑΙ ΕΡΓΑΣΙΕΣ</w:t>
            </w:r>
          </w:p>
        </w:tc>
      </w:tr>
      <w:tr>
        <w:trPr>
          <w:trHeight w:val="60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Έγγραφο για την τεκμηρίωση της αναγκαιότητας και την ανάλυση κόστους υποέργου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6:07:00Z</dcterms:created>
  <dc:creator>Θεοδώρα Ζαχαριά</dc:creator>
  <dc:description/>
  <cp:keywords/>
  <dc:language>en-US</dc:language>
  <cp:lastModifiedBy>ΜΑΤΣΑΓΚΑΣ ΕΜΜΑΝΟΥΗΛ</cp:lastModifiedBy>
  <cp:lastPrinted>2016-10-04T12:50:00Z</cp:lastPrinted>
  <dcterms:modified xsi:type="dcterms:W3CDTF">2017-07-18T10:43:00Z</dcterms:modified>
  <cp:revision>24</cp:revision>
  <dc:subject/>
  <dc:title>Πίνακας Δ1</dc:title>
</cp:coreProperties>
</file>